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</w:tabs>
        <w:spacing w:lineRule="exact" w:line="240" w:before="0" w:after="0"/>
        <w:ind w:left="992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 w:before="0" w:after="0"/>
        <w:ind w:left="9923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2520" w:leader="none"/>
        </w:tabs>
        <w:spacing w:lineRule="exact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паковского муниципального округа Ставропольского края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весовых коэффициентах, присвоенных цели Программы, задачам подпрограмм Програм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601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7797"/>
        <w:gridCol w:w="1559"/>
        <w:gridCol w:w="1559"/>
        <w:gridCol w:w="1559"/>
        <w:gridCol w:w="1560"/>
      </w:tblGrid>
      <w:tr>
        <w:trPr>
          <w:trHeight w:val="11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совые коэффициенты, присвоенные цели Программы, задачам подпрограмм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ind w:firstLine="4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чение весовых коэффициентов, присвоенных целям Программы и задачам подпрограмм Программы по годам</w:t>
            </w:r>
          </w:p>
        </w:tc>
      </w:tr>
      <w:tr>
        <w:trPr>
          <w:trHeight w:val="3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40" w:before="0" w:after="0"/>
              <w:ind w:hanging="28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9" w:leader="none"/>
                <w:tab w:val="left" w:pos="567" w:leader="none"/>
              </w:tabs>
              <w:spacing w:lineRule="exact" w:line="240" w:before="0" w:after="0"/>
              <w:ind w:left="-9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ind w:left="-9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7 год</w: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tbl>
      <w:tblPr>
        <w:tblW w:w="14601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7797"/>
        <w:gridCol w:w="1559"/>
        <w:gridCol w:w="1559"/>
        <w:gridCol w:w="1559"/>
        <w:gridCol w:w="1560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ь Программы: повышение уровня и качества жизни населения Шпак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1: «Социальное обеспечение населения Шпаковского муниципальн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Программы (подпрограммы): выполнение государственных обязательств по социальной поддержке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,99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,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,9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997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Программы (подпрограммы): обеспечение поэтапного доступа социально ориентированных  некоммерческих организаций, осуществляющих деятельность в социальной сфере, к бюджетным средствам, выделяемым на предоставление мер поддержки (социальных услуг насел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,00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,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,00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,00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дача Программы (подпрограммы): обеспечение противопожарной безопасности мест проживания социально уязвимых групп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,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,0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,0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08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69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одпрограмма 2: «Доступная среда в Шпаковском муниципальн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Задача Программы (подпрограммы): формирование условий для беспрепятственного доступа инвалидов и других мало-мобильных групп населения (людей, испытывающих затруднения при самостоятельном передвижении, получении услуг, необходимой информации) к приоритетным объектам и услугам социальной, транспортной, инженерной инфраструктур Шпаковского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Задача Программы (подпрограммы): развитие системы реабилитации и социальной интеграции инвалидов в Шпаковском муниципальн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20" w:bottom="776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 Знак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color w:val="00000A"/>
      <w:kern w:val="2"/>
      <w:sz w:val="16"/>
      <w:szCs w:val="16"/>
    </w:rPr>
  </w:style>
  <w:style w:type="character" w:styleId="PageNumber">
    <w:name w:val="Page Number"/>
    <w:basedOn w:val="1"/>
    <w:rPr/>
  </w:style>
  <w:style w:type="character" w:styleId="Style16">
    <w:name w:val="???????? ?????????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lineRule="auto" w:line="288" w:before="280" w:after="142"/>
      <w:ind w:left="0" w:right="0" w:firstLine="851"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0"/>
      <w:lang w:val="ru-RU" w:bidi="ar-SA"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Style18">
    <w:name w:val="Прижатый влево"/>
    <w:basedOn w:val="Normal"/>
    <w:qFormat/>
    <w:pPr>
      <w:widowControl w:val="false"/>
      <w:suppressAutoHyphens w:val="false"/>
      <w:spacing w:lineRule="auto" w:line="240" w:before="0" w:after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19">
    <w:name w:val="Нормальный (таблица)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-8152" w:right="11622" w:hanging="8152"/>
    </w:pPr>
    <w:rPr>
      <w:rFonts w:ascii="Courier New" w:hAnsi="Courier New" w:eastAsia="Times New Roman" w:cs="Courier New"/>
      <w:color w:val="auto"/>
      <w:kern w:val="2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center"/>
    </w:pPr>
    <w:rPr>
      <w:rFonts w:ascii="Times New Roman" w:hAnsi="Times New Roman" w:eastAsia="Times New Roman" w:cs="Times New Roman"/>
      <w:b/>
      <w:bCs/>
      <w:color w:val="000000"/>
      <w:kern w:val="2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25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color w:val="000000"/>
      <w:kern w:val="2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Администрация Шпаковского муниципального района С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1:30:00Z</dcterms:created>
  <dc:creator>Селюкова Надежда Николаевна</dc:creator>
  <dc:description/>
  <cp:keywords/>
  <dc:language>en-US</dc:language>
  <cp:lastModifiedBy>Ковтуновская Анна Николаевна</cp:lastModifiedBy>
  <cp:lastPrinted>2025-11-17T16:02:00Z</cp:lastPrinted>
  <dcterms:modified xsi:type="dcterms:W3CDTF">2026-01-14T09:47:00Z</dcterms:modified>
  <cp:revision>13</cp:revision>
  <dc:subject/>
  <dc:title>МУНИЦИПАЛЬНАЯ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